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分區服務（中西區成功國小）各校提問單</w:t>
      </w:r>
      <w:r>
        <w:rPr/>
        <w:t>1010411</w:t>
      </w:r>
    </w:p>
    <w:tbl>
      <w:tblPr>
        <w:tblW w:w="102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13"/>
        <w:gridCol w:w="1275"/>
        <w:gridCol w:w="559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級別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責回覆人員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決策略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</w:t>
            </w: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無好的方法，可以教學生學習標點符號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銘鴻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建議利用一種「可以重複學習」的機制，例如網站（標點符號網站），老師教過後，還可用來進行補救教學，學生也可以進行自學輔導。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教育部的標點符號筆順學習網（在筆順學習網內），或南安國小標點符號學習網（網址：</w:t>
            </w:r>
            <w:hyperlink r:id="rId2">
              <w:r>
                <w:rPr>
                  <w:rStyle w:val="InternetLink"/>
                </w:rPr>
                <w:t>http://naes.tnc.edu.tw/html/tra_chi/information/studying/punctuation/index.htm</w:t>
              </w:r>
            </w:hyperlink>
            <w:r>
              <w:rPr/>
              <w:t xml:space="preserve"> </w:t>
            </w:r>
            <w:r>
              <w:rPr/>
              <w:t>或是</w:t>
            </w:r>
            <w:r>
              <w:rPr/>
              <w:t>GOOGLE</w:t>
            </w:r>
            <w:r>
              <w:rPr/>
              <w:t>一下，應該都可以找到相關資源。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有效的方法必須具備「理解」、「練習」、「應用」三個元素。請老師掌握此三個要素進行（補救）教學。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198370</wp:posOffset>
                  </wp:positionH>
                  <wp:positionV relativeFrom="paragraph">
                    <wp:posOffset>55245</wp:posOffset>
                  </wp:positionV>
                  <wp:extent cx="1082040" cy="1516380"/>
                  <wp:effectExtent l="0" t="0" r="0" b="0"/>
                  <wp:wrapTight wrapText="bothSides">
                    <wp:wrapPolygon edited="0">
                      <wp:start x="-108" y="0"/>
                      <wp:lineTo x="-108" y="21414"/>
                      <wp:lineTo x="21599" y="21414"/>
                      <wp:lineTo x="21599" y="0"/>
                      <wp:lineTo x="-108" y="0"/>
                    </wp:wrapPolygon>
                  </wp:wrapTight>
                  <wp:docPr id="1" name="main_img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in_img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</w:t>
            </w:r>
            <w:r>
              <w:rPr/>
              <w:t>春蓮補充</w:t>
            </w:r>
            <w:r>
              <w:rPr/>
              <w:t xml:space="preserve">)  </w:t>
            </w:r>
            <w:r>
              <w:rPr/>
              <w:t>最近剛好知道有這本書，可議參考一下。</w:t>
            </w:r>
          </w:p>
          <w:p>
            <w:pPr>
              <w:pStyle w:val="Style16"/>
              <w:ind w:left="360" w:hanging="0"/>
              <w:rPr/>
            </w:pPr>
            <w:r>
              <w:rPr/>
              <w:t>標點符號歷險記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Style16"/>
              <w:ind w:left="360" w:hanging="0"/>
              <w:rPr/>
            </w:pPr>
            <w:r>
              <w:rPr/>
              <w:t>作者：周姚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繪者：羅安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出版社：小魯文化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Style16"/>
              <w:ind w:left="360" w:hanging="0"/>
              <w:rPr/>
            </w:pPr>
            <w:r>
              <w:rPr/>
              <w:t>出版日期：</w:t>
            </w: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>日</w:t>
            </w:r>
          </w:p>
          <w:p>
            <w:pPr>
              <w:pStyle w:val="Style1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樣寫短語中，詞性對應是有必要的嗎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或是通順就好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蓮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照樣寫短語的寫作練習，視教學目標而定。教學指引僅供參考，學年教師可共同討論評分規範，慎思照樣寫短語的教學目標為何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照樣寫短語的詞性應對</w:t>
            </w:r>
            <w:r>
              <w:rPr/>
              <w:t>(</w:t>
            </w:r>
            <w:r>
              <w:rPr/>
              <w:t>嚴謹</w:t>
            </w:r>
            <w:r>
              <w:rPr/>
              <w:t>)</w:t>
            </w:r>
            <w:r>
              <w:rPr/>
              <w:t>，通順就好</w:t>
            </w:r>
            <w:r>
              <w:rPr/>
              <w:t>(</w:t>
            </w:r>
            <w:r>
              <w:rPr/>
              <w:t>較寬鬆</w:t>
            </w:r>
            <w:r>
              <w:rPr/>
              <w:t>)</w:t>
            </w:r>
            <w:r>
              <w:rPr/>
              <w:t>，各有利弊。但是，學童是否應這樣的練習而提升寫作能力</w:t>
            </w:r>
            <w:r>
              <w:rPr/>
              <w:t>?</w:t>
            </w:r>
            <w:r>
              <w:rPr/>
              <w:t>還是應付千篇一律的試題</w:t>
            </w:r>
            <w:r>
              <w:rPr/>
              <w:t>?</w:t>
            </w:r>
            <w:r>
              <w:rPr/>
              <w:t>是另一個思考點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</w:t>
            </w:r>
            <w:r>
              <w:rPr/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的」、「得」的使用，可否有更清楚的界定。</w:t>
            </w:r>
          </w:p>
          <w:p>
            <w:pPr>
              <w:pStyle w:val="Normal"/>
              <w:ind w:left="720" w:hanging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如：來來往往ㄉㄜ˙穿梭在…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教學時如何讓學生更清楚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蓮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舉實例說明</w:t>
            </w:r>
            <w:r>
              <w:rPr/>
              <w:t>”</w:t>
            </w:r>
            <w:r>
              <w:rPr/>
              <w:t>的、得</w:t>
            </w:r>
            <w:r>
              <w:rPr/>
              <w:t>”</w:t>
            </w:r>
            <w:r>
              <w:rPr/>
              <w:t>的用法，透過語境的脈絡，增加學童的語文認知。</w:t>
            </w:r>
          </w:p>
          <w:p>
            <w:pPr>
              <w:pStyle w:val="Normal"/>
              <w:rPr/>
            </w:pPr>
            <w:r>
              <w:rPr/>
              <w:t>(1)</w:t>
            </w:r>
            <w:r>
              <w:rPr/>
              <w:t>的</w:t>
            </w:r>
            <w:r>
              <w:rPr/>
              <w:t xml:space="preserve">: </w:t>
            </w:r>
            <w:r>
              <w:rPr/>
              <w:t>形容詞、副詞</w:t>
            </w:r>
          </w:p>
          <w:p>
            <w:pPr>
              <w:pStyle w:val="Normal"/>
              <w:rPr/>
            </w:pPr>
            <w:r>
              <w:rPr/>
              <w:t>(2)</w:t>
            </w:r>
            <w:r>
              <w:rPr/>
              <w:t>得</w:t>
            </w:r>
            <w:r>
              <w:rPr/>
              <w:t xml:space="preserve">: </w:t>
            </w:r>
            <w:r>
              <w:rPr/>
              <w:t>動詞後</w:t>
            </w:r>
            <w:r>
              <w:rPr/>
              <w:t>(</w:t>
            </w:r>
            <w:r>
              <w:rPr/>
              <w:t>跑得很快</w:t>
            </w:r>
            <w:r>
              <w:rPr/>
              <w:t>)</w:t>
            </w:r>
            <w:r>
              <w:rPr/>
              <w:t>、因程度而引發的動作</w:t>
            </w:r>
            <w:r>
              <w:rPr/>
              <w:t>(</w:t>
            </w:r>
            <w:r>
              <w:rPr/>
              <w:t>高興得跳上椅子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最簡單的辨認</w:t>
            </w:r>
            <w:r>
              <w:rPr/>
              <w:t>:</w:t>
            </w:r>
            <w:r>
              <w:rPr/>
              <w:t>台語發音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年級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課數太多，生字及認讀亦多，導致老師無法對課文內容加深加廣，進度較趕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銘鴻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議使用「部首歸類」的學習策略，一開始會花比較多的學習時間，但是慢慢的就可以省掉很多教生字的時間，而且「部首」是一個有意義的單元，比起教「部件」要有效的多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年級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生字難易度順序相反，如先教「讀」才教「賣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銘鴻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/>
              <w:t>生字的難易度應該是依照「字頻表」所統計常用字出現的頻率而定，依字頻表「讀」字的字頻編號是</w:t>
            </w:r>
            <w:r>
              <w:rPr/>
              <w:t>399</w:t>
            </w:r>
            <w:r>
              <w:rPr/>
              <w:t>，「賣」字的編號是</w:t>
            </w:r>
            <w:r>
              <w:rPr/>
              <w:t>752</w:t>
            </w:r>
            <w:r>
              <w:rPr/>
              <w:t>。所以先教「讀」是可以的。</w:t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/>
              <w:t>依前述「部首歸類」的教學策略，先教那個字並不會造成學習困擾，重要的是要掌握中文字「意義單元」的教學。即使老師在教「讀」字時還沒有教過「賣」字，何妨一起教，這樣未來教到時也可以省事多了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年級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若有學生無法將字的結構和筆順記住，而以「畫圖」的方式來寫國字，將如何糾正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銘鴻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糾正的原則是要讓學生切記筆順也是有一定的意義的，這是中文字由「圖」演變到「字」的重要關鍵。中文字如果每個字都要用「畫」的，寫字會越來越慢，跟不上別人的速度。</w:t>
            </w:r>
          </w:p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筆順跟硬筆字以及書法的學習有很大的關係，沒有建立筆順的觀念，在書法的學習上會造成很大的困擾。（雖然書法的筆順不等同於硬筆字的筆順</w:t>
            </w:r>
            <w:r>
              <w:rPr/>
              <w:t>,</w:t>
            </w:r>
            <w:r>
              <w:rPr/>
              <w:t>，但是</w:t>
            </w:r>
            <w:r>
              <w:rPr/>
              <w:t>97%</w:t>
            </w:r>
            <w:r>
              <w:rPr/>
              <w:t>以上是相同的）</w:t>
            </w:r>
          </w:p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結構的部分還是要強調「部首歸類」的教學策略，才能幫學生有效的記住生字。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  <w:t>(</w:t>
            </w:r>
            <w:r>
              <w:rPr/>
              <w:t>啟丞補充</w:t>
            </w:r>
            <w:r>
              <w:rPr/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參考網站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育部常用國字標準字體筆順學習網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hyperlink r:id="rId5">
              <w:r>
                <w:rPr>
                  <w:rStyle w:val="InternetLink"/>
                  <w:rFonts w:eastAsia="標楷體" w:cs="標楷體" w:ascii="標楷體" w:hAnsi="標楷體"/>
                </w:rPr>
                <w:t>http://stroke-order.learningweb.moe.edu.tw/character.do</w:t>
              </w:r>
            </w:hyperlink>
          </w:p>
          <w:p>
            <w:pPr>
              <w:pStyle w:val="Style1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站內容整合筆順教學、電子辭典、標準字體教師手冊，可於課堂教學中運用，若有電子白板亦能運用網站筆順練習功能加深學生印象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年級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即使平常練習發表句型及照樣寫短語，但在練習寫國習時仍習慣性抄解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親班或家長購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學生的學習習慣似乎不太主動思考，而等候提供解答。</w:t>
            </w:r>
            <w:r>
              <w:rPr>
                <w:rFonts w:eastAsia="標楷體" w:cs="標楷體" w:ascii="標楷體" w:hAnsi="標楷體"/>
              </w:rPr>
              <w:t>(ps</w:t>
            </w:r>
            <w:r>
              <w:rPr>
                <w:rFonts w:ascii="標楷體" w:hAnsi="標楷體" w:cs="標楷體" w:eastAsia="標楷體"/>
              </w:rPr>
              <w:t>：當然提供範例句也能增加學 生本身的語文資料庫，但最起碼要背寫，才能成為真正的長期記憶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蓮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句型、照樣造句可透過小組討論發表，一組說出一個答案，全班就有幾個共同的答案了，學生可個人多思考幾個答案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抄答案，寫得快，忘得更快。與其讓學生背三個答案，不如請他好好想出一個答案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給予鷹架提示，請低成就學生接寫完成句子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能不抄就盡量不抄，抄習慣了，很難不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啟丞補充</w:t>
            </w:r>
            <w:r>
              <w:rPr/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時可以先拆解句型，先分析句子是由那些語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詞性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組成的，讓學生知道句子的重點，並且可先由教師示範造句，並再次強調「照樣」造句應把握的重點為何？若學生無法一時完整照樣造句，可先讓學生由模仿短語著手。不過，教師也應審視讓學生照樣造句的句子是否真有意義？部份考題或習作的句子並不優美且不易在既有句型中仿作，若強要學生「照樣」造句，這樣的練習對活化學生句型運用是否有助益？也難怪學生會難以下筆而等待解答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課的新詞在教授後，學生運用在書寫上的比率總是不足，是否在教學上有些技巧可供輔助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慧珍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老師可以選定幾個新詞，請學生用這幾個新詞組合成一段文字。（字數由老師給予限定，免得學生寫得太少。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多運用新詞做造句練習，讓學生熟練新詞的用法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日常生活有機會用到時，老師要隨機教學，常常說出那些新詞，加深學生印象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於教學指引上的文體及段意分割的部分似乎有很多的錯誤，是否能提供如記敘文、說明文、議論文的固定格式教學上較有依據可循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啟丞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由於一篇文章不一定能單純界定為某種文體（抒情、記敘、論說等），可能同時有許多文體夾雜，並為避免文體與文類混用，故於</w:t>
            </w:r>
            <w:r>
              <w:rPr>
                <w:rFonts w:eastAsia="標楷體" w:cs="標楷體" w:ascii="標楷體" w:hAnsi="標楷體"/>
                <w:szCs w:val="24"/>
              </w:rPr>
              <w:t>97</w:t>
            </w:r>
            <w:r>
              <w:rPr>
                <w:rFonts w:ascii="標楷體" w:hAnsi="標楷體" w:cs="標楷體" w:eastAsia="標楷體"/>
                <w:szCs w:val="24"/>
              </w:rPr>
              <w:t>國語文課綱微調即已將「文體」更改成「文章表述方式」，另特別將文類（詩歌、散文、小說、戲劇）相關能力指標區分出來。建議教師於教學時即可針對教材內容之不同表述方式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敘述、描寫、抒情、說明、議論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加以提示，不需每課教材即需硬規類屬哪一種文體，可避免教學困擾，亦不會學生產生一篇文章只採用一種表述方式寫作的錯誤印象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於閱讀文本「討論」似乎是主要的教學方式，但如何帶領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坊間的書大部份都敘述空泛抽象，有無具體的討論模式及教學流程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</w:t>
            </w:r>
            <w:r>
              <w:rPr/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前國語課時數不足的前提下，可否提供學生課前預習的技巧。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納入語文天地中，以增進教學與學習效率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分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建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公園國小五年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每學年上學期舉辦臺南市國語文競賽，下學期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月底又舉辦市長盃語文競賽，競賽項目和選手多雷同，建議兩項競賽擇ㄧ舉辦，競賽優勝者則代表南市參加全國語文競賽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文元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近來參加關於閱讀與思考的研習，觀看了大陸的國語教學影片。發現大陸老師在引領思維這一塊，有很多技巧，且融入了諸多的閱讀策略。提供我們一些教學模式的參考，也啟發了我們在教</w:t>
            </w:r>
            <w:r>
              <w:rPr>
                <w:rFonts w:ascii="標楷體" w:hAnsi="標楷體" w:cs="標楷體" w:eastAsia="標楷體"/>
                <w:bCs/>
              </w:rPr>
              <w:t>”</w:t>
            </w:r>
            <w:r>
              <w:rPr>
                <w:rFonts w:ascii="標楷體" w:hAnsi="標楷體" w:cs="標楷體" w:eastAsia="標楷體"/>
                <w:bCs/>
              </w:rPr>
              <w:t>思考</w:t>
            </w:r>
            <w:r>
              <w:rPr>
                <w:rFonts w:ascii="標楷體" w:hAnsi="標楷體" w:cs="標楷體" w:eastAsia="標楷體"/>
                <w:bCs/>
              </w:rPr>
              <w:t>”</w:t>
            </w:r>
            <w:r>
              <w:rPr>
                <w:rFonts w:ascii="標楷體" w:hAnsi="標楷體" w:cs="標楷體" w:eastAsia="標楷體"/>
                <w:bCs/>
              </w:rPr>
              <w:t>上應有更多的鋪陳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教學步驟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朗讀的放聲思考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讀正確、讀流利、讀出感情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加上與教學夥伴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學習社群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之間的分享與激勵，使自己在規劃課程內容上成長不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HTML">
    <w:name w:val="HTML 定義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oneybk">
    <w:name w:val="moneybk"/>
    <w:qFormat/>
    <w:rPr/>
  </w:style>
  <w:style w:type="character" w:styleId="HTML1">
    <w:name w:val="HTML 引用"/>
    <w:qFormat/>
    <w:rPr>
      <w:i/>
      <w:iCs/>
    </w:rPr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es.tnc.edu.tw/html/tra_chi/information/studying/punctuation/index.htm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ooks.com.tw/exep/prod/lookinside.php?item=0010413643" TargetMode="External"/><Relationship Id="rId5" Type="http://schemas.openxmlformats.org/officeDocument/2006/relationships/hyperlink" Target="http://stroke-order.learningweb.moe.edu.tw/character.d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6:08:00Z</dcterms:created>
  <dc:creator>user</dc:creator>
  <dc:description/>
  <cp:keywords/>
  <dc:language>en-US</dc:language>
  <cp:lastModifiedBy>USERXP</cp:lastModifiedBy>
  <dcterms:modified xsi:type="dcterms:W3CDTF">2012-09-06T16:08:00Z</dcterms:modified>
  <cp:revision>2</cp:revision>
  <dc:subject/>
  <dc:title>分區服務（中西區成功國小）各校提問單1010411</dc:title>
</cp:coreProperties>
</file>