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44"/>
        <w:gridCol w:w="1792"/>
        <w:gridCol w:w="3249"/>
      </w:tblGrid>
      <w:tr>
        <w:trPr>
          <w:trHeight w:val="460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程與教學疑難雜症之提問單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區五甲國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.03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領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文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團聯絡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及電子信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者簽名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惠美</w:t>
            </w:r>
          </w:p>
        </w:tc>
      </w:tr>
      <w:tr>
        <w:trPr>
          <w:trHeight w:val="478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遭遇的問題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解決的參考策略</w:t>
            </w:r>
          </w:p>
        </w:tc>
      </w:tr>
      <w:tr>
        <w:trPr>
          <w:trHeight w:val="1527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教學時數不足。</w:t>
            </w:r>
          </w:p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二、學生語文程度不佳，字彙懂得不多，詞語意思理解力差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建議增加授課時數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color w:val="0000FF"/>
              </w:rPr>
              <w:t>輔導團回覆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國語文授課時數不足已是老話題，在許多訪視、服務場合皆提醒過現場老師們應如何因應。九年一貫課程的實施，學習領域增多，理所當然的各學科領域的實數必然減少，然而，在時數減少的情況下，課數也減少了，事實並不會增加教學的負擔。面對時代的演變，資訊發達，孩子的學習管道增加，學習面向增廣，教學者如何因應孩子的學習設計課程，是教師們的重要工作。以下幾點提供參考：</w:t>
            </w:r>
          </w:p>
          <w:p>
            <w:pPr>
              <w:pStyle w:val="Normal"/>
              <w:spacing w:lineRule="exact" w:line="400"/>
              <w:ind w:left="360" w:hanging="36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針對教材設計教學內容，融入閱讀與寫作，聽、說、讀、寫混合教學，節省教學時間，讓學生的學習有系統性，不會支離破碎。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靈活運用各種教學策略，結合學生生活經驗，讓學生的學習更有趣、有效。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二、鼓勵閱讀，除學校推廣閱讀外，另鼓吹親子共讀，並辦理相關研習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color w:val="0000FF"/>
              </w:rPr>
              <w:t>輔導團回覆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</w:rPr>
              <w:t>學生國語文能力的培養非一蹴可幾，除了在學校有賴教師日積月累的引領外，家庭親子共讀習慣的養成當然也是可行的方法，然而，家庭型態各不相同，教師可藉由班親會或親師座談廣為宣導家庭閱讀之重要性，亦可成立親師讀書會，帶領家長共同學習，一起成長，為孩子的能力培養戮力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</w:rPr>
              <w:t>另外，學校的閱讀推動工作必須落實，低年級可推廣「大量閱讀」，鼓勵孩子多閱讀；三、四年級除了大量閱讀之外，建議教師實施閱讀教學策略，以引導學生進行深度的閱讀活動，藉由思考、討論、對話，提升孩子的閱讀理解能力；如此循序漸進，孩子的語彙量必然增加，閱讀理解能力亦日有所增，語文能力的提升自然有所進展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分享或建議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字、詞教學的時間和方式，宜視學習階段有所調整。四年級以後可適當減少個別生字或語詞的教學活動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生字的教學活動中，建議加入部首教學、造字原理原則的認識，以利學生理解，幫助學習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將閱讀教學策略運用於實際教學中，結合課文教學與閱讀教學，節省授課時間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組織教師學習社群，進行教學設計的研討與實作，藉由團隊合作，思考、討論、實踐，增強教學能量，落實教與學的品質提升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4:00Z</dcterms:created>
  <dc:creator>user</dc:creator>
  <dc:description/>
  <cp:keywords/>
  <dc:language>en-US</dc:language>
  <cp:lastModifiedBy>USERXP</cp:lastModifiedBy>
  <dcterms:modified xsi:type="dcterms:W3CDTF">2012-09-06T16:04:00Z</dcterms:modified>
  <cp:revision>2</cp:revision>
  <dc:subject/>
  <dc:title>                       課程與教學疑難雜症之提問單</dc:title>
</cp:coreProperties>
</file>