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244"/>
        <w:gridCol w:w="1792"/>
        <w:gridCol w:w="3249"/>
      </w:tblGrid>
      <w:tr>
        <w:trPr>
          <w:trHeight w:val="460" w:hRule="atLeast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課程與教學疑難雜症之提問單</w:t>
            </w:r>
          </w:p>
        </w:tc>
      </w:tr>
      <w:tr>
        <w:trPr>
          <w:trHeight w:val="47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日新國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淑貞</w:t>
            </w:r>
          </w:p>
        </w:tc>
      </w:tr>
      <w:tr>
        <w:trPr>
          <w:trHeight w:val="46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日期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.09.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領域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</w:tc>
      </w:tr>
      <w:tr>
        <w:trPr>
          <w:trHeight w:val="46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團聯絡人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高美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電話及電子信箱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/>
              <w:t>mei53160@yahoo.com.tw</w:t>
            </w:r>
          </w:p>
        </w:tc>
      </w:tr>
      <w:tr>
        <w:trPr>
          <w:trHeight w:val="47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者簽名</w:t>
            </w:r>
          </w:p>
        </w:tc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何銘鴻</w:t>
            </w:r>
          </w:p>
        </w:tc>
      </w:tr>
      <w:tr>
        <w:trPr>
          <w:trHeight w:val="478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遭遇的問題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解決的參考策略</w:t>
            </w:r>
          </w:p>
        </w:tc>
      </w:tr>
      <w:tr>
        <w:trPr>
          <w:trHeight w:val="4260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注音符合直接拼讀能力不足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年級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聲調的辨識能力，尤其是二、三聲的辨別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年級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照樣造句、詞性的對照，對學習成就低落的學生較棘手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年級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課文理解能力中等，但程度落差稍高，取決於是否大量閱讀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年級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造句方面選擇比較簡單的詞彙，有程度的用詞較少出現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年級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識字及語詞表達多與日常生活有關，缺少文化刺激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年級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如何拉近高成就與低成就的差距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年級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法的適用，有時必須因人而異。對於直接拼音有困難，而需進行補救教學的小朋友，可以考慮以二拼法施教，逐漸導入直接拼音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聲調的辨識能力方面，建議搭配手勢來加以引導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於學習成就低落的學生，建議老師利用彈性時間、下課時間，或額外的補救教學時間，以一對一的方式與較多的舉例說明，來引導小朋友進行學習，因為此種較為抽象性的學習，對於學習成就低落的小朋友，必須給予更多的來學習，其中如果能輔以具像的圖片來說明，效果會更好。其次，對於「照樣」的「樣」，究竟是什麼「樣」（形式、結構）必須讓學生徹底的瞭解，才能有助於學生造出正確的句子，而不是一些是是而非的句子。</w:t>
            </w:r>
          </w:p>
        </w:tc>
      </w:tr>
      <w:tr>
        <w:trPr>
          <w:trHeight w:val="1250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※</w:t>
            </w:r>
            <w:r>
              <w:rPr>
                <w:rFonts w:ascii="標楷體" w:hAnsi="標楷體" w:cs="標楷體" w:eastAsia="標楷體"/>
                <w:bCs/>
              </w:rPr>
              <w:t>分享或建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6:05:00Z</dcterms:created>
  <dc:creator>user</dc:creator>
  <dc:description/>
  <cp:keywords/>
  <dc:language>en-US</dc:language>
  <cp:lastModifiedBy>USERXP</cp:lastModifiedBy>
  <dcterms:modified xsi:type="dcterms:W3CDTF">2012-09-06T16:05:00Z</dcterms:modified>
  <cp:revision>2</cp:revision>
  <dc:subject/>
  <dc:title>課程與教學疑難雜症之提問單</dc:title>
</cp:coreProperties>
</file>